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  <w:t>Oprava mostních objektů Slavonice - Telč</w:t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17. 1. 202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Normal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mostních objektů Slavonice - Telč“ jejímž cílem je provedením oprav za účelem zajištění a udržení řádného stavebního stavu mostních objektů jako nosné konstrukce pod drahou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Oprava propustku v km 50,195 – </w:t>
      </w:r>
      <w:bookmarkStart w:id="4" w:name="_Hlk124853837"/>
      <w:r>
        <w:rPr/>
        <w:t>nevyhovující propustek z kamenného zdiva bude přestavěn na trubní z patkových železobetonových trub DN 800.</w:t>
      </w:r>
      <w:bookmarkEnd w:id="4"/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prava propustku v km 50,674 - nevyhovující propustek z kamenného zdiva bude přestavěn na trubní z patkových železobetonových trub DN 800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prava propustku v km 51,820 - nevyhovující propustek z kamenného zdiva bude přestavěn na trubní z patkových železobetonových trub DN 800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vedenou opravou se výrazně prodlouží životnost mostních objekt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mostních objektů Slavonice - Telč“ je provedení oprav výše uvedených mostních objektů včetně dokumentace skutečného provedení stavby a geometrického zaměření stavb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je rozdělena na tři stavební objekty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1 Oprava propustku v km 50,195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SO 02 Oprava propustku v km 50,674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3 Oprava propustku v km 51,820</w:t>
      </w:r>
    </w:p>
    <w:p>
      <w:pPr>
        <w:pStyle w:val="Nadpis22"/>
        <w:numPr>
          <w:ilvl w:val="1"/>
          <w:numId w:val="3"/>
        </w:numPr>
        <w:rPr/>
      </w:pPr>
      <w:bookmarkStart w:id="5" w:name="__RefHeading___Toc21501945"/>
      <w:bookmarkEnd w:id="5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Stavba bude probíhat na trati TU 1862 Slavonice (včetně) - Telč (včetně) v definičním úseku DÚ 04 Slavonice – JEDNOTA. Kraj Jihočeský, okres Jindřichův - Hradec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1 Oprava propustku v km 50,195 – obec Peč, parc. č. 1032 v k. ú. Urbaneč. Propustek převádí železniční trať přes občasnou vodoteč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2 Oprava propustku v km 50,674 – obec Peč, parc. č. 1032 v k. ú. Urbaneč. Propustek převádí železniční trať přes občasnou vodoteč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3 Oprava propustku v km 51,820 – město Dačice, parc. č. 557 v k. ú. Dačice. Propustek převádí železniční trať přes občasnou vodoteč.</w:t>
      </w:r>
    </w:p>
    <w:p>
      <w:pPr>
        <w:pStyle w:val="Nadpis21"/>
        <w:numPr>
          <w:ilvl w:val="0"/>
          <w:numId w:val="3"/>
        </w:numPr>
        <w:rPr/>
      </w:pPr>
      <w:bookmarkStart w:id="6" w:name="__RefHeading___Toc21501946"/>
      <w:bookmarkEnd w:id="6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7"/>
      <w:bookmarkEnd w:id="7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rojektovou dokumentaci staveních objektů SO 01,02,03 vypracoval - DIPONT s.r.o, projektová a inženýrská činnost, Klíšská 1432/18, 400 01 Ústí nad Labem. </w:t>
      </w:r>
      <w:bookmarkStart w:id="8" w:name="_Hlk124759109"/>
      <w:r>
        <w:rPr/>
        <w:t>Hlavní inženýr projektu: Ing. Martin Plšek. Odpovědný projektant objektu: Ing. Martin Plšek. Vypracovali: Milada Troutnarová.</w:t>
      </w:r>
      <w:bookmarkEnd w:id="8"/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Datum vypracování 11/2022.</w:t>
      </w:r>
    </w:p>
    <w:p>
      <w:pPr>
        <w:pStyle w:val="Text21"/>
        <w:numPr>
          <w:ilvl w:val="0"/>
          <w:numId w:val="0"/>
        </w:numPr>
        <w:ind w:left="170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21501948"/>
      <w:bookmarkEnd w:id="9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řízení na mostní objekty (SO 01, SO 03) v současné době probíhá u DÚ Plzeň, předpoklad ukončení řízení a vydání stavebního povolení je únor 2023. Stavební povolení budou předána bez zbytečného odkladu před podpisem Smlouvy vítěznému uchazeči. </w:t>
      </w:r>
    </w:p>
    <w:p>
      <w:pPr>
        <w:pStyle w:val="Nadpis21"/>
        <w:numPr>
          <w:ilvl w:val="0"/>
          <w:numId w:val="3"/>
        </w:numPr>
        <w:rPr/>
      </w:pPr>
      <w:bookmarkStart w:id="10" w:name="__RefHeading___Toc21501949"/>
      <w:r>
        <w:rPr/>
        <w:t>KOORDINACE S JINÝMI STAVBAMI</w:t>
      </w:r>
      <w:bookmarkEnd w:id="10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11" w:name="__RefHeading___Toc21501950"/>
      <w:bookmarkEnd w:id="11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1"/>
      <w:bookmarkEnd w:id="12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ZTPinfotext"/>
        <w:rPr>
          <w:b/>
          <w:b/>
        </w:rPr>
      </w:pPr>
      <w:r>
        <w:rPr>
          <w:b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2"/>
      <w:bookmarkEnd w:id="13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Pavel Bělehrad, Tel. 972 625 479 Mob. 727 912 426, Belehrad@szdc.cz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3"/>
      <w:bookmarkEnd w:id="14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 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60"/>
      <w:bookmarkEnd w:id="15"/>
      <w:r>
        <w:rPr/>
        <w:t xml:space="preserve">Železniční svršek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 zkušebního provozu předá zhotovitel TBZ koleje včetně záznamu z výsledků měření geometrické polohy koleje z měřícího vozu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21501973"/>
      <w:bookmarkEnd w:id="16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21501974"/>
      <w:bookmarkEnd w:id="17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hodující milníky jsou především zahájení a ukončení prací ve výluce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e termín a rozsah výluky, která je uvedeny v následující tabulce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ub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ub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o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20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3.4. – 2.5.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květen, červ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8 měsíců od zahájení stavebních prací (viz smlouva)*</w:t>
            </w:r>
          </w:p>
        </w:tc>
      </w:tr>
    </w:tbl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18" w:name="__RefHeading___Toc21501975"/>
      <w:bookmarkEnd w:id="1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9" w:name="_Ref433028040"/>
      <w:bookmarkStart w:id="20" w:name="_Ref433028040"/>
      <w:bookmarkEnd w:id="20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„Oprava mostních objektů Slavonice - Telč“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jc w:val="left"/>
            <w:rPr/>
          </w:pPr>
          <w:r>
            <w:rPr/>
            <w:t>Příloha č. 2 c)</w:t>
          </w:r>
        </w:p>
        <w:p>
          <w:pPr>
            <w:pStyle w:val="Zpatvpravo"/>
            <w:jc w:val="lef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„Oprava mostních objektů Slavonice - Telč“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7:00Z</dcterms:created>
  <dc:creator>Šíp Libor, Ing.</dc:creator>
  <dc:description/>
  <cp:keywords/>
  <dc:language>en-US</dc:language>
  <cp:lastModifiedBy>Kugler Miroslav, Ing.</cp:lastModifiedBy>
  <cp:lastPrinted>2019-03-07T16:42:00Z</cp:lastPrinted>
  <dcterms:modified xsi:type="dcterms:W3CDTF">2023-01-24T07:56:00Z</dcterms:modified>
  <cp:revision>1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